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mng 2.0.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G.R-P 2003-2005 * */ version : 1.0.10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G.Juyn 2000-2004 * */ version : 1.0.9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Juyn * */ version : 1.0.10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G.Juyn * */ version : 1.0.10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G.Juyn * */ version : 1.0.0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G.Juyn * */ version : 2.0.3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G.Juyn * */ version : 1.0.109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G.Juyn * */ version : 1.0.10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G.Juyn * */ version : 1.0.10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G.Juyn * */ version : 1.0.10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G.Juyn *} version : 1.0.8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G.Juyn * */ version : 1.0.9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G.Juyn * */ version : 1.0.8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G.Juyn * */ version : 1.0.6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G.Juyn * */ version : 1.0.0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G.Juyn *} version : 1.0.5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G.Juyn * */ version : 1.0.5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G.Juyn * */ version : 1.0.0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G.Juyn * */ version : 1.0.1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G.Juyn *} version : 1.0.1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G.Juyn * */ version : 1.0.1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G.Juyn * */ version : 1.0.0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Glenn Randers-Pehrson. See the specification for conditions of use and distribution. LP end of man p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c) 2002 G.Juyn LegalTrademarks= OriginalFilename=mngrepair.exe ProductName=mngrepair ProductVersion=1.0 Com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c) 2000,2002 G. Juyn LegalTrademarks= OriginalFilename=bogus.exe ProductName=bogus ProductVersion=1.0.1 Com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c) 2000 G.Juyn LegalTrademarks= OriginalFilename=mngtree.exe ProductName=mngtree ProductVersion=0.9.0 Com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 2000-2007 G. Juyn, 2007 G.Randers-Pherson LegalTrademarks= OriginalFilename=libmng.dll ProductName=libmng ProductVersion=1.0.10 Com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c) 2000 G.Juyn LegalTrademarks= OriginalFilename=MngTree ProductName= ProductVersion=1.0.0.0 Comments=Author Andy Protano - September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egalTrademarks= OriginalFilename= ProductName= ProductVersion=1.0.0.0 Com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 2000-2002\0" VALUE "LegalTrademarks", "\0" VALUE "MIMEType", "video/mng|video/x-mng|image/jng|image/x-jng\0" VALUE "OriginalFilename", "npmngplg.dll\0" VALUE "PrivateBuild", "\0" VALUE "ProductName", "MNG Plug-in 1.0.1\0" VALUE "ProductVersion", "1.0.1\0" VALUE "SpecialBuild", "\0" END END BLOCK "VarFileInfo" BEGIN VALUE "Translation", 0x409, 1252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for yourself for any code that you have writt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Gerard Juyn * */ You may insert additional notices after this sentence if you modify * */ this source]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Gerard Juyn (gerard@libmng.com) * */ You may insert additional notices after this sentence if you modify * */ this source]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Gerard Juyn (gerard@libmng.com) *} You may insert additional notices after this sentence if you modify *} this sourc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by Jason Summers &lt;jason1@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Gerard Juyn (gerard@libmng.com) *} You may insert additional notices after this sentence if you modify *} this sourc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Gerard Juyn (gerard@libmng.com) * */ You may insert additional notices after this sentence if you modify * */ this source]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Gerard Juy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Gerard Juyn (gerard@libmng.com) http://www.libm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Gerard Juyn (gerard@libmng.com) * */ You may insert additional notices after this sentence if you modify * */ this source]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Gerard Juy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Gerard Juyn (gerard@libmng.com) * */ You may insert additional notices after this sentence if you modify * */ this source]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Gerard Juyn (gerard :at: libmng.com) * */ You may insert additional notices after this sentence if you modify * */ this source]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Andy Protano * */ Gerard Juyn (gerard@libmng.com) * */ You may insert additional notices after this sentence if you modify * */ this source]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Andy Protano (a.a.protano@care4free.net)"\ n Gerard Juyn (gerard@libmng.com)"\</w:t>
      </w:r>
    </w:p>
    <w:p>
      <w:pPr>
        <w:pStyle w:val="Normal"/>
        <w:spacing w:lineRule="exact" w:line="420"/>
        <w:rPr/>
      </w:pPr>
      <w:r>
        <w:rPr>
          <w:rFonts w:cs="Arial" w:ascii="Arial" w:hAnsi="Arial"/>
          <w:color w:val="000000"/>
          <w:sz w:val="20"/>
          <w:szCs w:val="20"/>
          <w:shd w:fill="FFFFFF" w:val="clear"/>
        </w:rPr>
        <w:t xml:space="preserve">Copyright (c) 1998 Hewlett-Packard Company desc sRGB IEC61966-2.1 sRGB IEC61966-2.1 XYZ óQ ÌXYZ XYZ o¢ 8õ </w:t>
      </w:r>
      <w:r>
        <w:rPr>
          <w:rFonts w:cs="Tahoma" w:ascii="Tahoma" w:hAnsi="Tahoma"/>
          <w:color w:val="000000"/>
          <w:sz w:val="20"/>
          <w:szCs w:val="20"/>
          <w:shd w:fill="FFFFFF" w:val="clear"/>
        </w:rPr>
        <w:t>�</w:t>
      </w:r>
      <w:r>
        <w:rPr>
          <w:rFonts w:cs="Arial" w:ascii="Arial" w:hAnsi="Arial"/>
          <w:color w:val="000000"/>
          <w:sz w:val="20"/>
          <w:szCs w:val="20"/>
          <w:shd w:fill="FFFFFF" w:val="clear"/>
        </w:rPr>
        <w:t>XYZ b</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ÚXYZ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Ïdesc IEC http://www.iec.ch IEC http://www.iec.ch desc .IEC 61966-2.1 Default RGB colour space - sRGB .IEC 61966-2.1 Default RGB colour space - sRGB desc ,Reference Viewing Condition in IEC61966-2.1 ,Reference Viewing Condition in IEC61966-2.1 view ¤þ _. Ï íÌ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XYZ L</w:t>
        <w:tab/>
        <w:t>V</w:t>
      </w:r>
    </w:p>
    <w:p>
      <w:pPr>
        <w:pStyle w:val="Normal"/>
        <w:spacing w:lineRule="exact" w:line="420"/>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Gerd Knorr &lt;kraxel@bytese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tefan Reinauer\n",FBMNGPLAY_VERSION); fprintf(stderr, "fbmngplay comes with ABSOLUTELY NO WARRANTY;\n"); fprintf(stderr,"This is free software, and you are welcome to redistribute it\n"); fprintf(stderr,"under certain conditions; Check the GPL for detail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by Jason Summers\r\n\r\n",MNGPLGVERS,__DATE_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AM(s98t269@stmail.eng.kagawa-u.ac.j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8, 199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8, Thomas G. 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4, 1996-1999, 2001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88,89,90,91,92,93,94,96,97,9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88,89,90,91,92,93,94,95,96,98,99,2000,2001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strcat(buf,buf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define MNG_TEXT_CREATIONTIME "Creation Time" define MNG_TEXT_SOFTWARE "Software" define MNG_TEXT_DISCLAIMER "Disclaimer" define MNG_TEXT_WARNING "Warning" define MNG_TEXT_SOURCE "Source" define MNG_TEXT_COMMENT "Com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which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by Stefan Reinauer, &lt;stepan :at: 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Ralph Giles &lt;giles@ashlu.bc.ca&gt;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by Ralph Giles &lt;giles :at: ashlu.bc.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5-2002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NG_CANVAS_PIXELTYPE (C) == 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NG_CANVAS_PIXELTYPE (C) == 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NG_CANVAS_PIXELTYPE (C) == 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NG_CANVAS_PIXELTYPE (C) == 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NG_CANVAS_PIXELTYPE (C) ==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NG_CANVAS_PIXELTYPE (C)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NG_CANVAS_PIXELTYPE (C) ==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NG_CANVAS_BITDEPTH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amp; 0x00010000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amp; 0x00008000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amp; 0x00004000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amp; 0x00001000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amp; 0x00000100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amp; 0x000000FFL)</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MNG_CANVAS_BITDEPTH (C))</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zlib</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2:4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JTjNZ9GU2cHppbw5iCK/ckwtpb3HwVwwmYmdV8bjsfRbCj9/nr9FH/t/tUjzUPiImvDbino
n5hMGSpCGLmnO5MJKE72If2+55ZT5NcXdEjmaqKx1mZdCQl5W7HCGRtFsGvI0Cu3Q5g15cJ1
Y6MEyBGj8wH0sk9VwnLcbhX8B4mCVYu432/W2xihm5jw2wzsQvF/mn7Xljg4Nc/HMiKA7B55
Xha+B4vcbFKqZLIOWy</vt:lpwstr>
  </property>
  <property fmtid="{D5CDD505-2E9C-101B-9397-08002B2CF9AE}" pid="3" name="_2015_ms_pID_7253431">
    <vt:lpwstr>9DUf8TncQQmzczBztsfiAOdSlJq0r2RnljtFlLY5keebEudLIE7jDW
MrzAXIeYOHrEwNrI2tTie+UzG4p6IdjOr+7c6HVFcewVEn0tS5LRk3TIOX9k1kH/An58t+PJ
b1Tpkk+UtnlL8AEXjMwrIJgkgNLEmoa5age4Hi4qPMgVsE5UeTMaOzbjXds/dhCxQ0rzEYW8
9J/xFvQoRbxKWFnhwCAKlocLds5lLFULKH0w</vt:lpwstr>
  </property>
  <property fmtid="{D5CDD505-2E9C-101B-9397-08002B2CF9AE}" pid="4" name="_2015_ms_pID_7253431_00">
    <vt:lpwstr>_2015_ms_pID_7253431</vt:lpwstr>
  </property>
  <property fmtid="{D5CDD505-2E9C-101B-9397-08002B2CF9AE}" pid="5" name="_2015_ms_pID_7253432">
    <vt:lpwstr>sXO3uB3P1/OwvCn+IJHAwgDh/SQpD6qu6SW7
Lx7SKTGbn3+3+ETioTONVWe0s4OtF5hc0kEezBlWjFWt8COeyb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6015</vt:lpwstr>
  </property>
</Properties>
</file>